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TERMOHIGROMETR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CPV:</w:t>
      </w:r>
      <w:r>
        <w:rPr/>
        <w:t xml:space="preserve"> </w:t>
      </w:r>
    </w:p>
    <w:tbl>
      <w:tblPr>
        <w:tblW w:w="3996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0"/>
        <w:gridCol w:w="2156"/>
      </w:tblGrid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PV 38000000 -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przęt laboratoryjn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70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 </w:t>
      </w:r>
      <w:r>
        <w:rPr>
          <w:rFonts w:cs="Tahoma" w:ascii="Tahoma" w:hAnsi="Tahoma"/>
          <w:sz w:val="18"/>
          <w:szCs w:val="18"/>
        </w:rPr>
        <w:t>musi być złożona w formie oryginału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TERMOHIGROMETRU dla Wydziału Matematyczno - Przyrodniczego”. Nie otwierać przed 13.12.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 oraz art. 24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</w:t>
      </w:r>
      <w:r>
        <w:rPr>
          <w:rFonts w:cs="Tahoma" w:ascii="Tahoma" w:hAnsi="Tahoma"/>
          <w:bCs/>
        </w:rPr>
        <w:t>, 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– specyfikację techniczną oferowanego termohigrometru poświadczoną przez Wykonawcę</w:t>
      </w:r>
      <w:r>
        <w:rPr>
          <w:rFonts w:cs="Tahoma" w:ascii="Tahoma" w:hAnsi="Tahoma"/>
        </w:rPr>
        <w:t xml:space="preserve"> i potwierdzającą spełnianie wymagań Zamawiającego określonych w SIWZ, z podaniem parametrów, funkcji  i cech oferowanego urządzenia oraz oznaczeń takich jak – producent, typ, model oferowanego sprzętu. Zaleca się sporządzenie specyfikacji technicznej oferowanego mikroskopu na załączniku nr 5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3.12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3.12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fabrycznie nowego, gotowego do użytkowania termohigrometru (1 szt.), spełniającego wymagania: </w:t>
      </w:r>
    </w:p>
    <w:tbl>
      <w:tblPr>
        <w:tblW w:w="75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439"/>
      </w:tblGrid>
      <w:tr>
        <w:trPr/>
        <w:tc>
          <w:tcPr>
            <w:tcW w:w="306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rzone parametry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: °C,</w:t>
              <w:br/>
              <w:t>Wilgotność: %</w:t>
              <w:b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u temperatury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40 do +70°C, dokładność ± 0.5°C</w:t>
              <w:br/>
              <w:b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u wilgotności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- 99% rH, dokładność ± 5%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 (±1 cyfra)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 0.5°C</w:t>
              <w:br/>
              <w:t>± 2 %RH w temp. +25°C (10 do 90% RH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cz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CD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baterii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A lub AAA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eksploatacji baterii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 12 miesięcy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gwarancji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. 1 rok</w:t>
            </w:r>
          </w:p>
        </w:tc>
      </w:tr>
      <w:tr>
        <w:trPr/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rzone wartości, data i godzina widoczne są na dużym czytelnym wyświetlaczu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Określone powyżej wymagania należy traktować jako określenie wymaganego minimalnego poziomu wymagań,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do Zamawiającego. Miejsce realizacji zamówienia: Wydział Matematyczno – Przyrodniczy, Instytut Chemii, Ochrony Środowiska, Al. Armii Krajowej 13/15, 42 – 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zamówienia: do 31.12.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ymagany okres gwarancji na przedmiot zamówienia: minimum 12 miesięcy od podpisania protokołu odbioru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– oświadczenie w sprawie przynależności do grupy kapitałowej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– specyfikacja oferowanego mikroskopu (druk)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6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gr Barbara Czerwińska</w:t>
        <w:tab/>
        <w:tab/>
        <w:tab/>
        <w:tab/>
        <w:t xml:space="preserve">   Kanclerz mgr Mariola Ptaszek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KZ-371/160/13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bCs/>
      <w:i w:val="false"/>
      <w:iCs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1">
    <w:name w:val="head1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56:00Z</dcterms:created>
  <dc:creator>administrator</dc:creator>
  <dc:description/>
  <cp:keywords/>
  <dc:language>en-US</dc:language>
  <cp:lastModifiedBy>bczerwinska</cp:lastModifiedBy>
  <cp:lastPrinted>2013-12-05T10:03:00Z</cp:lastPrinted>
  <dcterms:modified xsi:type="dcterms:W3CDTF">2013-12-05T09:03:00Z</dcterms:modified>
  <cp:revision>5</cp:revision>
  <dc:subject/>
  <dc:title>DOKUMENTACJA PRZETARGOWA W SPRAWIE NR REJ</dc:title>
</cp:coreProperties>
</file>